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February 20,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7:00PM. Directors present were, Pat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b/>
        <w:t>The Chairperson of the Finance Committee stated a Funds Transfer was not needed at this ti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discussed checks numbered 5182-5193 in the amount of $3,215.68. After discussion Director Howen made a motion to approve checks numbered 5182-5193 in the amount of $3,215.68.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asked that item 5 be moved up on the agenda. The Board concurred.</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January 16, 2013 Regular meeting. After review Director Fetzer made a motion to approve the draft minutes as written.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raft minutes of the January 23, 2013 Special meeting. After review Director Howen made a motion to approve the draft minutes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CSD after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distributed a proposed want-ad for the position of General Manager. After discussion several items were removed because volunteers were found for some of the duties. Director Zedlitz has someone in mind to take the GM position and will take the list to that person. This item will be on the agenda for discussion at the next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w:t>
        <w:tab/>
        <w:t xml:space="preserve">Culvert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reported that Mr. &amp; Mrs. Wildman had contacted 3 firms about drainage and all three firms had declined to do the work. There was a discussion about possible fixes to the District’s portion of the drainage issue. Several of the Directors will investigate these issues and report at the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Property Viola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discussed Open Space C that borders Lot 106, the sewer plant property, and the Campora parcel. Director Howen said that the property is partially fenced but that the fence is missing or knocked down in places. There is a trailer and piles of debris in what appears to be WCSD property. After discussion Director Howen made a motion to approve hiring a surveyor, in an amount not to exceed $1200 to refresh the property markers to establish property lines suitable for possible erection of a fence.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The Board was asked to complete for 700’s and return for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The Water Resources forms are to be filled out on-li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CPPA sent a copy of the new amend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SDRMA is looking for Board memb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e. Sacramento Bike hikers will be here April 6,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 The Dam fees will not be raised this yea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that we had been given the waiver from the finance company and that the debt has been transferred to CCW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reported that he is behind on his work with the Architectural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s Howen and Fetzer stated that the cookies were goo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March 20,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0:58:00Z</dcterms:created>
  <dc:creator>jackie</dc:creator>
  <dc:description/>
  <dc:language>en-US</dc:language>
  <cp:lastModifiedBy>user</cp:lastModifiedBy>
  <cp:lastPrinted>2013-02-16T09:25:00Z</cp:lastPrinted>
  <dcterms:modified xsi:type="dcterms:W3CDTF">2013-03-22T00:58:00Z</dcterms:modified>
  <cp:revision>2</cp:revision>
  <dc:subject/>
  <dc:title/>
</cp:coreProperties>
</file>