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7999 Ward Avenue, Walla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         </w:t>
      </w:r>
      <w:r>
        <w:rPr>
          <w:rFonts w:cs="Franklin Gothic Medium" w:ascii="Franklin Gothic Medium" w:hAnsi="Franklin Gothic Medium"/>
          <w:sz w:val="32"/>
          <w:szCs w:val="32"/>
        </w:rPr>
        <w:t xml:space="preserve">Tuesday July 16, 2013 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egular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:00 PM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</w:rPr>
        <w:t>President Patsy Bailey called the meeting to order at 7:00PM. Directors present were, Patsy Bailey, Joe Fetzer, Larry Howen, and Jerry Zedlitz. Director Reyner was absent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New Busines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.</w:t>
        <w:tab/>
        <w:t>Public Comment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Non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2. </w:t>
        <w:tab/>
        <w:t xml:space="preserve">Funds Transfer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After discussion Director Zedlitz made a motion to transfer $5,000 to the Bank of the West. The motion was seconded by Director Fetzer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3.       Bills for Paymen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  <w:t>The Board reviewed WCSD Bills for Payment. After discussion Director Zedlitz made a motion to pay checks numbered 5248 through 5261 in the amount of $6,805.63. Director Fetz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615" w:leader="none"/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4.</w:t>
        <w:tab/>
        <w:t xml:space="preserve"> Approval of Minute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the Draft Minutes of the June 19, 2013, Regular meeting. After discussion and correction Director Fetzer made a motion to approve the Draft minutes of June 19, 2013 as corrected. Director Zedlitz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3-0 (Director Howen abstained as he did not attend the meeting)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The Board reviewed the Draft minutes of the June 27, 2013 Continued Regular Meeting. Director Howen stated he felt there should be a better description of the documents reviewed. After review Director Zedlitz made a motion to approve the Draft minutes of the June 27, 2013 continued Regular meeting as written. Director Fetz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3-1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 xml:space="preserve">5. </w:t>
        <w:tab/>
        <w:t xml:space="preserve">Ratification of Croce &amp; Company as FY2012-2013 Auditor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Croce &amp; Company as District Auditor for FY2012-13. Director Zedlitz stated that two thirds of the cost would be charged to Water and Wastewater and one third to the Governmental Fund. After discussion Director Zedlitz made a motion to ratify the Croce &amp; Company contract. Director Howen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6.</w:t>
        <w:tab/>
        <w:t>Removal/Demolition of Office Trailer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the option of demolition of the Office Trailer. Director Howen stated that a lot of time and money has been spent on the trailer and it should serve the District for 5 to 7 years. The Board also discussed the possibility of moving the trailer to a different location and the cost analysis of the trailer as a limited meeting place as well as storage versus the long term liability of future demolition. No action was taken on this agenda item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.</w:t>
        <w:tab/>
        <w:t xml:space="preserve">Notice to CCWD to disconnect trailer water/wastewater connection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disconnecting water/wastewater connections. After discussion Director Zedlitz made a motion to notify CCWD to disconnect water and wastewater. Director Fetz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3-1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8.</w:t>
        <w:tab/>
        <w:t xml:space="preserve">Filing WCSD FY2013-2014 Parcel Assessment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the filing of the WCSD Assessments. After discussion Director Fetzer made a motion to direct Director Zedlitz to file the Parcel Assessments for 2013-2014 in the amount of $71,940. Director Zedlitz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9.</w:t>
        <w:tab/>
        <w:t xml:space="preserve">Approval of FY2013-2014 WCSD Governmental Unit Budge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and discussed the Draft WCSD Governmental Unit Budget. The District’s Financials were discussed relative to the Draft Budget. No action was take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10.</w:t>
        <w:tab/>
        <w:t xml:space="preserve">Filing of 2012 Water Rights Statemen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Zedlitz discussed the Water Rights Statement which has been filed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1.</w:t>
        <w:tab/>
        <w:t xml:space="preserve">Approve WCSD Vice President, Joe Fetzer as authorized signer on the Bank of the West checking Account.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adding District Vice President, Joe Fetzer as authorized signer at Bank of the West. Director Zedlitz made a motion to add Director Fetzer as an authorized signer. Director Howen seconded the motion. Director Howen stated the bank will require all signers to re-sign with the additional name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12.       Correspondenc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The District received a letter announcing the completion of the PG&amp;E project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3.       Director’s Comment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Director Howen asked about an accident outside the gate apparently on Friday evening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4.       Adjournm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next Regular meeting will be Wednesday, August 21, 2013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,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, President WCSD Board of Director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45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9:00Z</dcterms:created>
  <dc:creator>jackie</dc:creator>
  <dc:description/>
  <dc:language>en-US</dc:language>
  <cp:lastModifiedBy>Mike Jones</cp:lastModifiedBy>
  <cp:lastPrinted>2013-06-15T12:27:00Z</cp:lastPrinted>
  <dcterms:modified xsi:type="dcterms:W3CDTF">2013-08-24T19:19:00Z</dcterms:modified>
  <cp:revision>2</cp:revision>
  <dc:subject/>
  <dc:title/>
</cp:coreProperties>
</file>