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February 20, 2013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2. </w:t>
        <w:tab/>
        <w:t xml:space="preserve">Funds Transfer (Discussion/Action)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 possible funds transf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3.       Bills for Payment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 xml:space="preserve">The Board will discuss and approve WCSD bills for pay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4. </w:t>
        <w:tab/>
        <w:t>CSD after Divestiture (information onl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rectors will continue discussion relative to the remainder CSD including job description for General Manager.</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January 16, 2013, Regular meeting and the January 23, 2013 Special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6.</w:t>
        <w:tab/>
        <w:t>Culvert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possible fixes to the culver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Property Violation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WCSD property and possible solutions to parking on District property.</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March 20, 201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7:25:00Z</dcterms:created>
  <dc:creator>jackie</dc:creator>
  <dc:description/>
  <dc:language>en-US</dc:language>
  <cp:lastModifiedBy>user</cp:lastModifiedBy>
  <cp:lastPrinted>2013-02-16T09:25:00Z</cp:lastPrinted>
  <dcterms:modified xsi:type="dcterms:W3CDTF">2013-02-16T17:25:00Z</dcterms:modified>
  <cp:revision>2</cp:revision>
  <dc:subject/>
  <dc:title/>
</cp:coreProperties>
</file>