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 xml:space="preserve">Wednesday August 21, 2013 </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ListParagraph"/>
        <w:spacing w:lineRule="auto" w:line="240" w:before="0" w:after="0"/>
        <w:ind w:left="0" w:hanging="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rPr>
        <w:t>Directors;   Patsy Bailey, Joe Fetzer, Larry Howen, David Reyner, and Jerry Zedlitz</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u w:val="single"/>
        </w:rPr>
      </w:pPr>
      <w:r>
        <w:rPr>
          <w:rFonts w:cs="Franklin Gothic Medium" w:ascii="Franklin Gothic Medium" w:hAnsi="Franklin Gothic Medium"/>
          <w:b/>
          <w:sz w:val="24"/>
          <w:szCs w:val="24"/>
          <w:u w:val="single"/>
        </w:rPr>
      </w:r>
    </w:p>
    <w:p>
      <w:pPr>
        <w:pStyle w:val="Normal"/>
        <w:spacing w:lineRule="auto" w:line="240" w:before="0" w:after="0"/>
        <w:rPr/>
      </w:pPr>
      <w:r>
        <w:rPr>
          <w:rFonts w:cs="Franklin Gothic Medium" w:ascii="Franklin Gothic Medium" w:hAnsi="Franklin Gothic Medium"/>
          <w:sz w:val="28"/>
          <w:szCs w:val="28"/>
        </w:rPr>
        <w:t>1.</w:t>
        <w:tab/>
        <w:t>Public Com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t this time members of the public may address the Board on any non-agendized item. Please keep your comments brief as no action can be taken on matters not on the agenda.</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2.</w:t>
        <w:tab/>
        <w:t>Lot line Adjustment (Discussion/Action)</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hear a request from a resident for a Lot line adjustment on Teal C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3.       Bills for Paymen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The Board will discuss and approve WCSD bills for payment. </w:t>
      </w:r>
    </w:p>
    <w:p>
      <w:pPr>
        <w:pStyle w:val="Normal"/>
        <w:tabs>
          <w:tab w:val="left" w:pos="615" w:leader="none"/>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4.</w:t>
        <w:tab/>
        <w:t xml:space="preserve"> Approval of Minutes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view, correct and approve the Draft Minutes of the June 19, 2013, Regular meeting and the July 16, 2013 Regular Meeting.</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5.</w:t>
        <w:tab/>
        <w:t>Approval of FY2013-2014 WCSD Governmental Unit Budget (Discussion/Action)</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The Board will review and discuss the adoption of the WCSD Governmental Unit Budget.</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6.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7.       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8.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Wednesday, September 18, 2013</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Copies of the Bills for Payment will be available at the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rPr>
      </w:pPr>
      <w:r>
        <w:rPr>
          <w:rFonts w:cs="Franklin Gothic Medium" w:ascii="Franklin Gothic Medium" w:hAnsi="Franklin Gothic Medium"/>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16:03:00Z</dcterms:created>
  <dc:creator>jackie</dc:creator>
  <dc:description/>
  <dc:language>en-US</dc:language>
  <cp:lastModifiedBy>Mike Jones</cp:lastModifiedBy>
  <cp:lastPrinted>2013-06-15T12:27:00Z</cp:lastPrinted>
  <dcterms:modified xsi:type="dcterms:W3CDTF">2013-08-17T16:03:00Z</dcterms:modified>
  <cp:revision>2</cp:revision>
  <dc:subject/>
  <dc:title/>
</cp:coreProperties>
</file>