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ednesday January 16, 2013</w:t>
      </w:r>
    </w:p>
    <w:p>
      <w:pPr>
        <w:pStyle w:val="Normal"/>
        <w:spacing w:lineRule="auto" w:line="240" w:before="0" w:after="0"/>
        <w:ind w:left="720" w:hanging="0"/>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ind w:left="0" w:hanging="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Directors;   Patsy Bailey, Joe Fetzer, Larry Howen, David Reyner, and Jerry Zedlitz</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pPr>
      <w:r>
        <w:rPr>
          <w:rFonts w:cs="Franklin Gothic Medium" w:ascii="Franklin Gothic Medium" w:hAnsi="Franklin Gothic Medium"/>
          <w:sz w:val="28"/>
          <w:szCs w:val="28"/>
        </w:rPr>
        <w:t>1.</w:t>
        <w:tab/>
        <w:t xml:space="preserve"> 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 this time members of the public may address the Board on any non-agendized item. Please keep your comments brief as no action can be taken on matters not on the agenda.</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2.       Bills for Pay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The Board will discuss and approve WCSD bills for payment. </w:t>
      </w:r>
    </w:p>
    <w:p>
      <w:pPr>
        <w:pStyle w:val="Normal"/>
        <w:tabs>
          <w:tab w:val="left" w:pos="615"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3. </w:t>
        <w:tab/>
        <w:t xml:space="preserve">  Approval of Minut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Draft Minutes of the December 19, 2012 Regular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4. </w:t>
        <w:tab/>
        <w:t>Trailer Agree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the revised trailer agreement.</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w:t>
        <w:tab/>
        <w:t>Draft Audi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and possibly accept the 2012 Draft Audit.</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6.</w:t>
        <w:tab/>
        <w:t>Culvert Repair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nd possibly approve a bid for culvert repair.</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7.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9.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Wednesday, February 20, 2013</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pies of the Bills for Payment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8:06:00Z</dcterms:created>
  <dc:creator>jackie</dc:creator>
  <dc:description/>
  <dc:language>en-US</dc:language>
  <cp:lastModifiedBy>user</cp:lastModifiedBy>
  <cp:lastPrinted>2012-11-10T12:28:00Z</cp:lastPrinted>
  <dcterms:modified xsi:type="dcterms:W3CDTF">2013-01-11T18:06:00Z</dcterms:modified>
  <cp:revision>2</cp:revision>
  <dc:subject/>
  <dc:title/>
</cp:coreProperties>
</file>