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August 21,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PM. Directors present were; Patsy Bailey, Joe Fetzer, Larry Howen, David Reyner. Director Zedlitz was attending a funeral out of Stat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Lot line Adjust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Joe Murphy, Civil Engineer and Linda and Ralph Heringer presented a request for a Lot Line adjustment on 21 Teal Ct. The Heringers recently bought the house on 21 Teal Ct. and discovered that part of the house and the swimming pool have been built on WCSD property. A map was presented and there was a lengthy discussion about their desire to acquire an additional 4439 square feet of property to accommodate the already built house and pool and a desired additional 400 square foot shop. After questions from the Board and clarifications President Bailey informed the Board that this would need to be reviewed by the Board’s Legal Counsel. Director Howen suggested that they may be able to purchase the land from the District. President Bailey will contact Neumiller &amp; Beardslee and ask them to research this and have a report for the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discussed WCSD bills for payment. After discussion Director Howen made a motion to approve checks numbered 5262 – 5270 in the amount of $806.14. Director Fetzer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PPROVED 4-0</w:t>
      </w:r>
      <w:r>
        <w:rPr>
          <w:rFonts w:cs="Franklin Gothic Medium" w:ascii="Franklin Gothic Medium" w:hAnsi="Franklin Gothic Medium"/>
          <w:sz w:val="24"/>
          <w:szCs w:val="24"/>
        </w:rPr>
        <w:t xml:space="preserve">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July 16, 2013 Regular Meeting. After discussion Director Fetzer made a motion to approve the Draft minutes as written.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3-0 (Director Reyner abstained as he did not attend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Approval of FY2013-2014 WCSD Governmental Unit Budge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adoption of the WCSD Governmental Unit Budget. After discussion Director Howen made a motion to adopt the WCSD Governmental Unit Budget.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that the new director for the Sacramento Bike Hikers had contacted her and they plan to have their Bicycle rally staging area here next April.</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President Bailey stated she</w:t>
        <w:tab/>
        <w:t>would contact Neumiller &amp; Beardslee in the morning with regard to the Lot line adjustment issu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presented the Board with documentation relative to Assessment District 1 culled from records researched at the District Office. There was another long discussion about charging CCWD for the lots they acquired in the Divestiture and also a discussion about hiring an engineer for a full Prop 218 examination which Director Howen believes is in the best interest of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September 18,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7:55:00Z</dcterms:created>
  <dc:creator>jackie</dc:creator>
  <dc:description/>
  <dc:language>en-US</dc:language>
  <cp:lastModifiedBy>user</cp:lastModifiedBy>
  <cp:lastPrinted>2013-09-14T09:34:00Z</cp:lastPrinted>
  <dcterms:modified xsi:type="dcterms:W3CDTF">2013-09-19T17:55:00Z</dcterms:modified>
  <cp:revision>2</cp:revision>
  <dc:subject/>
  <dc:title/>
</cp:coreProperties>
</file>