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October 16,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Introduction and first reading of proposed Ordinance 2013-02 rescinding Water and Sewer Codes.</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n Ordinance rescinding Water and Sewer Codes having received LAFCO Certificate of Completion with regard to Divestitur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Review new information regarding Lot line adjustment 21 Teal C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ny new information provid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4.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September 18, 2013 Regular Meeting and the Draft minutes of the October 10, 2013 Special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pproval of a Funds Transfer to Bank of the Wes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November 20,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23:11:00Z</dcterms:created>
  <dc:creator>jackie</dc:creator>
  <dc:description/>
  <dc:language>en-US</dc:language>
  <cp:lastModifiedBy>user</cp:lastModifiedBy>
  <cp:lastPrinted>2013-10-11T15:34:00Z</cp:lastPrinted>
  <dcterms:modified xsi:type="dcterms:W3CDTF">2013-10-11T23:11:00Z</dcterms:modified>
  <cp:revision>2</cp:revision>
  <dc:subject/>
  <dc:title/>
</cp:coreProperties>
</file>